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ro-RO"/>
        </w:rPr>
        <w:t>CENTRUL DE EXAMEN  DIN UNITATEA DE ÎNVĂŢĂM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pPr>
      <w:r>
        <w:rPr>
          <w:rFonts w:cs="Times New Roman" w:ascii="Times New Roman" w:hAnsi="Times New Roman"/>
          <w:b/>
          <w:lang w:val="ro-RO"/>
        </w:rPr>
        <w:t>FIŞA DE ATRIBUŢII PENTRU PROFESORII ASISTENŢI</w:t>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Supravegherea este asigurată, pentru fiecare sală, de minim un  asistent, cadru didactic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Cadrelor didactice nominalizate ca asistenţi le este interzisă intrarea în sălile de examen cu bagaje,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ale profesorilor aistenți, supravegheată de o persoană desemnată de comisia di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intră în săli numai după ce au fost instruiţi de preşedintele comisiei şi au semnat fisa de atribuţi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începerea probelor, asistenţii prezintă candidaţilor prevederile metodologice legate de organizarea şi desfăşurarea corectă a Evaluării Naţionale, citesc instrucțiunile candidaților și le solicită elevilor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Timpul alocat pentru completarea colțului securizat al lucrării este de 15 minute; după acest interval va începe proba scrisă, care durează 120 de minut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tul/Asistenţii primesc din partea preşedintelui o mapă care conţine: lista cu numele elevilor din sala respectivă, proces verbal de instruire a candidaților, proces verbal de predare a lucrărilor, procesul verbal de predare-primire a lucrărilor scrise încheiat între preşedintele comisiei şi asistenţi.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vor permite elevilor să intre în sălile de examen după ora 8.30 în zilele probelor scris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permit intrarea elevilor în sala de examen după ce aceştia au predat lucrarea scrisă;</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ților le este interzisă intervenția asupra </w:t>
      </w:r>
      <w:r>
        <w:rPr>
          <w:rFonts w:cs="Times New Roman" w:ascii="Times New Roman" w:hAnsi="Times New Roman"/>
          <w:i/>
          <w:lang w:val="ro-RO"/>
        </w:rPr>
        <w:t>sistemului de supraveghere audio-video</w:t>
      </w:r>
      <w:r>
        <w:rPr>
          <w:rFonts w:cs="Times New Roman" w:ascii="Times New Roman" w:hAnsi="Times New Roman"/>
          <w:lang w:val="ro-RO"/>
        </w:rPr>
        <w: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aducerea broșurilor cu subiecte în săli, asistenţii vor explica elevilor modul de desfăşurare a Examenului de Evaluare Naţională si modul de completare a datelor personal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Asistentul/Asistenţii vor informa elevii că li se interzice pătrunderea în sală cu orice fel de documente: manuale, dicţionare, notiţe, însemnări etc., care ar putea fi utilizate pentru rezolvarea subiectelor, precum si cu orice mijloc electronic de calcul sau de comunicare.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efectuarea instructajului, asistenții pun la dispoziția elevilor Procesul-verbal unde sunt precizate măsurile cu privire la fraudă (art. 7, alin 1-7, ordinul nr. 5455/2020), pe care aceștia trebuie să îl semnez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Candidații se aşează câte unul în bancă, în ordine alfabetică pe clase, conform listelor afişate. </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tul/Asistenţii primesc broșurile cu subiecte, în plicuri, de la preşedintele comisiei şi le distribuie fiecărui elev. Candidații au 15 minute la dispoziție pentru a completa colțul securizat, apoi  durata probe scrise este de 120 de minut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Din momentul distribuirii foilor cu subiecte,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levii care doresc să corecteze o greşeală taie fiecare rând din pasajul greşit cu o linie orizontală</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tul/Asistenţii au obligaţia să verifice dacă elevii au pătruns în sală cu materiale interzise prin prezenta metodologie sau cu alte materiale care le-ar permite sau facilita rezolvarea subiectelor şi să ia măsurile ce se impun. De asemenea, asistentul/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reşedintele şi membrii comisiei din unitatea de învăţământ;</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ce îşi încheie lucrările, elevii predau asistentului/asistenţilor lucrările si semnează pentru confirmarea predării lucrăr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finalizarea desfăşurării probei, asistenţii predau, sub semnătură, lucrările scrise preşedintelui în baza procesului verbal de predare/primire a lucrărilor scrise. Aceştia verifică dacă numărul lucrărilor predate corespunde cu numărul semnăturilor din procesul-verbal de predare a lucrărilor scris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La finalizarea desfăşurării primei  probe, profesorul asistent îi înmânează pe bază de proces verbal codul individual, care </w:t>
      </w:r>
      <w:r>
        <w:rPr>
          <w:rFonts w:cs="Times New Roman" w:ascii="Times New Roman" w:hAnsi="Times New Roman"/>
          <w:color w:val="000000"/>
          <w:sz w:val="24"/>
          <w:szCs w:val="24"/>
          <w:lang w:val="ro-RO"/>
        </w:rPr>
        <w:t>înlocuiesc numele și prenumele candidaților pentru comunicarea rezultatelor obținute la examenul de evaluare națională</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rPr>
                <w:rFonts w:ascii="Times New Roman" w:hAnsi="Times New Roman" w:cs="Times New Roman"/>
                <w:sz w:val="20"/>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b/>
        <w:color w:val="000000"/>
        <w:sz w:val="20"/>
        <w:szCs w:val="20"/>
        <w:lang w:val="ro-RO"/>
      </w:rPr>
      <w:t>EVALUARE NAŢIONALĂ -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1:00Z</dcterms:created>
  <dc:creator>ISJ</dc:creator>
  <dc:description/>
  <cp:keywords/>
  <dc:language>en-US</dc:language>
  <cp:lastModifiedBy>Gheorghe Ciprian Dărăban</cp:lastModifiedBy>
  <cp:lastPrinted>2019-06-12T10:39:00Z</cp:lastPrinted>
  <dcterms:modified xsi:type="dcterms:W3CDTF">2021-06-16T07:01:00Z</dcterms:modified>
  <cp:revision>22</cp:revision>
  <dc:subject/>
  <dc:title>INSPECTORATUL ŞCOLAR JUDEŢEAN MUREŞ</dc:title>
</cp:coreProperties>
</file>